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后勤科中央空调维修材料明细</w:t>
      </w:r>
    </w:p>
    <w:tbl>
      <w:tblPr>
        <w:tblW w:w="10368" w:type="dxa"/>
        <w:jc w:val="left"/>
        <w:tblInd w:w="-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22"/>
        <w:gridCol w:w="1260"/>
        <w:gridCol w:w="1800"/>
        <w:gridCol w:w="1080"/>
        <w:gridCol w:w="1080"/>
        <w:gridCol w:w="2520"/>
      </w:tblGrid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型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品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数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涡轮蝶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天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机房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涡轮蝶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天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机房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>手持电动开丝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>东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15.20.25.32.40.50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青壳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国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机房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机械密封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三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机房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机械密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38KW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（配套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东方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机房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轴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6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SK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机房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轴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6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SK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机房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交流接触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LC1D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施耐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机房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黄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机房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螺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0x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国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机房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乙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机房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补偿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天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机房检修用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风机盘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美的、天加、清华同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风机盘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美的、天加、清华同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铜阀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大众、埃美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不锈钢排气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大众、埃美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不锈钢软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30cm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华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不锈钢软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40cm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华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>逆止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>天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铝合金梯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国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电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5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开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2mm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轴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电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32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开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2mm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轴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电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50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开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2mm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轴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  <w:lang w:bidi="ar"/>
              </w:rPr>
              <w:t>空调开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  <w:lang w:bidi="ar"/>
              </w:rPr>
              <w:t>（液晶屏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美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2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风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90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国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2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风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30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国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2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出风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375x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国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2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进风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内控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59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国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保温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国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3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保温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国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3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保温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3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国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丝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0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国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3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圆柱膨胀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0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国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3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>出风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325x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国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 xml:space="preserve">个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3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>螺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国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3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PPR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外丝活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联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3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PPR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外丝活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联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10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3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风筒（大小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630x110-400x110</w:t>
              <w:br/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长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0.8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铁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4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>螺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国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4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信号线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0.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国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4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不锈钢对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国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4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不锈钢弯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国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6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4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>冷却塔电机维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5.5K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6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4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>水泵维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55k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6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4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>乙炔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>国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>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6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 xml:space="preserve"> </w:t>
            </w:r>
            <w:r>
              <w:rPr>
                <w:rFonts w:cs="宋体;es New Roman" w:ascii="宋体;es New Roman" w:hAnsi="宋体;es New Roman"/>
                <w:color w:val="000000"/>
                <w:szCs w:val="21"/>
              </w:rPr>
              <w:t>4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>割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>华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>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6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4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>氧气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>国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>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6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4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>焊把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>国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  <w:lang w:bidi="ar"/>
              </w:rPr>
              <w:t>空调系统检修用</w:t>
            </w:r>
          </w:p>
        </w:tc>
      </w:tr>
      <w:tr>
        <w:trPr>
          <w:trHeight w:val="360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  <w:t xml:space="preserve">             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Cs w:val="21"/>
              </w:rPr>
            </w:r>
          </w:p>
        </w:tc>
      </w:tr>
    </w:tbl>
    <w:p>
      <w:pPr>
        <w:pStyle w:val="ListParagraph"/>
        <w:spacing w:lineRule="exact" w:line="400"/>
        <w:ind w:left="-420" w:firstLine="399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;es New Roman" w:hAnsi="宋体;es New Roman" w:eastAsia="宋体;es New Roman" w:cs="宋体;es New Roman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0:39:00Z</dcterms:created>
  <dc:creator>Administrator</dc:creator>
  <dc:description/>
  <cp:keywords/>
  <dc:language>en-US</dc:language>
  <cp:lastModifiedBy>微软用户</cp:lastModifiedBy>
  <dcterms:modified xsi:type="dcterms:W3CDTF">2024-09-24T00:58:00Z</dcterms:modified>
  <cp:revision>4</cp:revision>
  <dc:subject/>
  <dc:title>后勤科中央空调2024年9月维修材料询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CF8240291C40E38B4EEF5A85C45A4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